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 – Benchmark Test #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e diameter of a circle is 20 inches, what is the circumference of the circle?  Remember C = π d (4.1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 (π ) is the ratio of: (4.1c)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ius to diame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meter to radi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mference to diame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ameter to circumfer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.3a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 List all the whole numbers to 50 that are prime:  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List all the whole numbers from 51 to 101 that are composite: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List all the whole numbers to 100 that are NEITHER prime nor composite: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Show the prime factorization of 28, and 51 below. (1.3b)  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two methods of finding the greatest common factor (GCF) and least common multiple (LCM) of the following two numbers:  (1.3c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CF (8, 20)</w:t>
        <w:tab/>
        <w:tab/>
        <w:tab/>
        <w:tab/>
        <w:tab/>
        <w:tab/>
        <w:tab/>
        <w:t>LCM (8, 20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65" w:firstLine="61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nce there are 5 fifths in </w:t>
      </w:r>
      <w:r>
        <w:rPr>
          <w:rFonts w:cs="Arial" w:ascii="Arial" w:hAnsi="Arial"/>
          <w:b/>
          <w:sz w:val="22"/>
          <w:szCs w:val="22"/>
        </w:rPr>
        <w:t>one whole</w:t>
      </w:r>
      <w:r>
        <w:rPr>
          <w:rFonts w:cs="Arial" w:ascii="Arial" w:hAnsi="Arial"/>
          <w:sz w:val="22"/>
          <w:szCs w:val="22"/>
        </w:rPr>
        <w:t xml:space="preserve"> candy bar, how many fifths in 6 whole candy bars?  (1.4a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n equivalent fraction for 3/8.  (1.2c)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ide.  Give the exact answer written as a decimal.  (1.4c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950</wp:posOffset>
                </wp:positionH>
                <wp:positionV relativeFrom="paragraph">
                  <wp:posOffset>635</wp:posOffset>
                </wp:positionV>
                <wp:extent cx="635" cy="142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04950</wp:posOffset>
                </wp:positionH>
                <wp:positionV relativeFrom="paragraph">
                  <wp:posOffset>635</wp:posOffset>
                </wp:positionV>
                <wp:extent cx="457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5   78.1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15.6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 16.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 15.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 15.627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ply.  Write your answer as a decimal.  (1.5a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77010" cy="1046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3.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 4.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 4.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 5.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lace the blank with &lt;, &gt;, or = to make a true sentence.  (1.2b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10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___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11</w:t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  <w:tab/>
        <w:t xml:space="preserve">    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 these ratios equivalent?  (1.4b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</w:rPr>
        <w:t xml:space="preserve">  and 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5           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y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 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 survey, 60 students were asked to name their favorite type of book. The results of the survey are shown in the table above.</w:t>
        <w:br/>
        <w:t>Based on this survey, in a school of 300 students, how many would be expected to pick "Mystery" as their favorite type of book? (1.5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91360" cy="1124585"/>
            <wp:effectExtent l="0" t="0" r="0" b="0"/>
            <wp:docPr id="4" name="3252_2142489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252_2142489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l in the missing number to complete the following ratio:  (1.5d)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:5 = 6: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2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write the ratio so that the numerator and denominator are expressed in the same unit of measure.  (1.5d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 months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year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 months/1 yea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 months/24 month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 months/2 yea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years/ 5 month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e.  (1.5d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</w:t>
      </w:r>
      <w:r>
        <w:rPr>
          <w:rFonts w:cs="Arial" w:ascii="Arial" w:hAnsi="Arial"/>
          <w:sz w:val="22"/>
          <w:szCs w:val="22"/>
        </w:rPr>
        <w:tab/>
        <w:t xml:space="preserve">=     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2"/>
          <w:szCs w:val="22"/>
        </w:rPr>
        <w:t>40                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e.  (1.6b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9100" cy="408305"/>
            <wp:effectExtent l="0" t="0" r="0" b="0"/>
            <wp:docPr id="5" name="4382_2142488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382_21424889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/2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/4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/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/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Which pie chart represents the solution to the equation? (1.6b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58520" cy="389255"/>
            <wp:effectExtent l="0" t="0" r="0" b="0"/>
            <wp:docPr id="6" name="2718_2142488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718_21424885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 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51890" cy="504190"/>
            <wp:effectExtent l="0" t="0" r="0" b="0"/>
            <wp:docPr id="7" name="2890_2142488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890_21424885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. 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67485" cy="495935"/>
            <wp:effectExtent l="0" t="0" r="0" b="0"/>
            <wp:docPr id="8" name="9500_2142488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500_21424885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 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56715" cy="504190"/>
            <wp:effectExtent l="0" t="0" r="0" b="0"/>
            <wp:docPr id="9" name="1195_2142488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95_21424885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D. 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24935" cy="515620"/>
            <wp:effectExtent l="0" t="0" r="0" b="0"/>
            <wp:docPr id="10" name="9672_2142488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672_21424885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olve. (1.6b)</w:t>
      </w:r>
    </w:p>
    <w:p>
      <w:pPr>
        <w:pStyle w:val="Normal"/>
        <w:ind w:left="8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2"/>
          <w:szCs w:val="22"/>
          <w:u w:val="single"/>
        </w:rPr>
        <w:t>17</w:t>
      </w:r>
      <w:r>
        <w:rPr>
          <w:rFonts w:cs="Arial" w:ascii="Arial" w:hAnsi="Arial"/>
          <w:sz w:val="22"/>
          <w:szCs w:val="22"/>
        </w:rPr>
        <w:t xml:space="preserve">   _   </w:t>
      </w:r>
      <w:r>
        <w:rPr>
          <w:rFonts w:cs="Arial" w:ascii="Arial" w:hAnsi="Arial"/>
          <w:sz w:val="22"/>
          <w:szCs w:val="22"/>
          <w:u w:val="single"/>
        </w:rPr>
        <w:t xml:space="preserve">5 </w:t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       6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olve. (1.6b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2"/>
          <w:szCs w:val="22"/>
          <w:u w:val="single"/>
        </w:rPr>
        <w:t>20</w:t>
      </w:r>
      <w:r>
        <w:rPr>
          <w:rFonts w:cs="Arial" w:ascii="Arial" w:hAnsi="Arial"/>
          <w:sz w:val="22"/>
          <w:szCs w:val="22"/>
        </w:rPr>
        <w:t xml:space="preserve">  ÷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     28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 Bob wants to fill a 40 gal tank with water.  If he uses a 2 ½ gal container, how many times must it be filled?  (1.6b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Solve. (1.6b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2/3 x 5/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 What is the value of x?  (3.1c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00175" cy="7810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122°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60°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30°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118°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 What is the value of </w:t>
      </w:r>
      <w:r>
        <w:rPr>
          <w:rFonts w:cs="Arial" w:ascii="Cambria Math" w:hAnsi="Cambria Math"/>
          <w:sz w:val="22"/>
          <w:szCs w:val="22"/>
        </w:rPr>
        <w:t>∠</w:t>
      </w:r>
      <w:r>
        <w:rPr>
          <w:rFonts w:cs="Arial" w:ascii="Arial" w:hAnsi="Arial"/>
          <w:sz w:val="22"/>
          <w:szCs w:val="22"/>
        </w:rPr>
        <w:t>C? (3.1c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76375" cy="12477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73°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123°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65°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57°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5.  (4.2b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00350" cy="551180"/>
            <wp:effectExtent l="0" t="0" r="0" b="0"/>
            <wp:docPr id="13" name="1902_2142489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02_21424894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a li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 a me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 a gr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 a pi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 Convert 4.5 meters to centimeters and millimeters.  (4.2b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 m = _________ cm = _________ m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.  Fill in the blank.  </w:t>
      </w:r>
      <w:r>
        <w:rPr>
          <w:rFonts w:cs="Arial" w:ascii="Cambria Math" w:hAnsi="Cambria Math"/>
          <w:sz w:val="22"/>
          <w:szCs w:val="22"/>
        </w:rPr>
        <w:t>∠</w:t>
      </w:r>
      <w:r>
        <w:rPr>
          <w:rFonts w:cs="Arial" w:ascii="Arial" w:hAnsi="Arial"/>
          <w:sz w:val="22"/>
          <w:szCs w:val="22"/>
        </w:rPr>
        <w:t xml:space="preserve">1 and </w:t>
      </w:r>
      <w:r>
        <w:rPr>
          <w:rFonts w:cs="Arial" w:ascii="Cambria Math" w:hAnsi="Cambria Math"/>
          <w:sz w:val="22"/>
          <w:szCs w:val="22"/>
        </w:rPr>
        <w:t>∠</w:t>
      </w:r>
      <w:r>
        <w:rPr>
          <w:rFonts w:cs="Arial" w:ascii="Arial" w:hAnsi="Arial"/>
          <w:sz w:val="22"/>
          <w:szCs w:val="22"/>
        </w:rPr>
        <w:t>2 are ____________________________ angles. (3.1b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43175" cy="16573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supplementary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vertical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complementary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right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 Complimentary angles are two angles that have a sum of:  (3.1b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90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100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180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360°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29.  If you wrapped one string around a can, how would this length compare to a string stretched across the end (diameter) of the same can? (4.1a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 They would be about the same length. 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 It would be about twice as long. </w:t>
      </w:r>
    </w:p>
    <w:p>
      <w:pPr>
        <w:pStyle w:val="Normal"/>
        <w:ind w:left="360" w:firstLine="360"/>
        <w:rPr/>
      </w:pPr>
      <w:r>
        <w:rPr>
          <w:rFonts w:cs="Arial" w:ascii="Arial" w:hAnsi="Arial"/>
          <w:bCs/>
          <w:sz w:val="22"/>
          <w:szCs w:val="22"/>
        </w:rPr>
        <w:t>C. It would be about three times as long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 It would be about five times as long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22"/>
          <w:szCs w:val="22"/>
        </w:rPr>
        <w:t>30.  Where is the midpoint of the line segment? (3.1a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53610" cy="495935"/>
            <wp:effectExtent l="0" t="0" r="0" b="0"/>
            <wp:docPr id="15" name="8653_2142489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653_21424893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 22    </w:t>
        <w:tab/>
        <w:t>B.  21</w:t>
        <w:tab/>
        <w:tab/>
        <w:t>C.  20</w:t>
        <w:tab/>
        <w:tab/>
        <w:t>D.  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Disc">
    <w:name w:val="dis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27:00Z</dcterms:created>
  <dc:creator>sfurick</dc:creator>
  <dc:description/>
  <cp:keywords/>
  <dc:language>en-US</dc:language>
  <cp:lastModifiedBy>Rhiannon Lind</cp:lastModifiedBy>
  <cp:lastPrinted>2011-02-17T16:07:00Z</cp:lastPrinted>
  <dcterms:modified xsi:type="dcterms:W3CDTF">2011-02-17T23:38:00Z</dcterms:modified>
  <cp:revision>3</cp:revision>
  <dc:subject/>
  <dc:title>Name ______________________________________</dc:title>
</cp:coreProperties>
</file>